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sch Power Tools</w:t>
      </w:r>
    </w:p>
    <w:p>
      <w:pPr>
        <w:pStyle w:val="Normal"/>
        <w:rPr/>
      </w:pPr>
      <w:r>
        <w:rPr/>
      </w:r>
    </w:p>
    <w:p>
      <w:pPr>
        <w:pStyle w:val="Normal"/>
        <w:rPr/>
      </w:pPr>
      <w:r>
        <w:rPr/>
        <w:t xml:space="preserve">Bosch power tools offers the consumer a full line of both cord and cordless power tools. They offer a large selection of power tools as well as accessories. In addition to the basic power tools that are offered including saws, drills, routers, sanders, nailers, power screwdrivers; Bosch offers some great specialty tools. </w:t>
      </w:r>
    </w:p>
    <w:p>
      <w:pPr>
        <w:pStyle w:val="Normal"/>
        <w:rPr/>
      </w:pPr>
      <w:r>
        <w:rPr/>
      </w:r>
    </w:p>
    <w:p>
      <w:pPr>
        <w:pStyle w:val="Normal"/>
        <w:rPr/>
      </w:pPr>
      <w:r>
        <w:rPr/>
        <w:t xml:space="preserve">They are designed for specific projects. The Bosch heat gun offers several temperatures as well as two speeds. You can get a Bosh heat gun in several sizes. There are also various accessories available to fit your particular project. These accessories include the heat gun blower, spreader, and reflector. The Bosch foam rubber cutter is an excellent specialty tool that is designed to easily cut through foam rubber and flexible foams. The various blades will assist you with cutting foam this is of varying densities. </w:t>
      </w:r>
    </w:p>
    <w:p>
      <w:pPr>
        <w:pStyle w:val="Normal"/>
        <w:rPr/>
      </w:pPr>
      <w:r>
        <w:rPr/>
      </w:r>
    </w:p>
    <w:p>
      <w:pPr>
        <w:pStyle w:val="Normal"/>
        <w:rPr/>
      </w:pPr>
      <w:r>
        <w:rPr/>
        <w:t>Bosch has some great new power tools on the market. The pocket driver is very compact, but very powerful. You can insert 100 screws with one battery charge. The I-Driver is a power screwdriver, designed with a pivot head to get into very tight spaces. The Brute Tough drill and driver is very powerful and versatile. It can be used for a variety of projects.</w:t>
      </w:r>
    </w:p>
    <w:p>
      <w:pPr>
        <w:pStyle w:val="Normal"/>
        <w:rPr/>
      </w:pPr>
      <w:r>
        <w:rPr/>
      </w:r>
    </w:p>
    <w:p>
      <w:pPr>
        <w:pStyle w:val="Normal"/>
        <w:rPr/>
      </w:pPr>
      <w:r>
        <w:rPr/>
        <w:t xml:space="preserve">Bosch offers consumers something not many other power tool manufacturers have. It is called the Flexible Power System. With many of their power tools including drills and saws, you get to choose the minimum weight and the maximum power you want from that particular power tool. </w:t>
      </w:r>
    </w:p>
    <w:p>
      <w:pPr>
        <w:pStyle w:val="Normal"/>
        <w:rPr/>
      </w:pPr>
      <w:r>
        <w:rPr/>
      </w:r>
    </w:p>
    <w:p>
      <w:pPr>
        <w:pStyle w:val="Normal"/>
        <w:rPr/>
      </w:pPr>
      <w:r>
        <w:rPr/>
        <w:t xml:space="preserve">Are you in the market for several power tools? One of the best selling products offered by Bosch is the five Pak. This is an 18 volt cordless tool kit. The Hammer Drill/Driver is the same as having a drill, a driver, and a hammer. The Circular saw is very powerful and comes with safety features for your protection. There is a reciprocating saw, great for precision cutting. The jigsaw is great for most any kind of cut that takes place away from the outer edge of the materials. </w:t>
      </w:r>
    </w:p>
    <w:p>
      <w:pPr>
        <w:pStyle w:val="Normal"/>
        <w:rPr/>
      </w:pPr>
      <w:r>
        <w:rPr/>
      </w:r>
    </w:p>
    <w:p>
      <w:pPr>
        <w:pStyle w:val="Normal"/>
        <w:rPr/>
      </w:pPr>
      <w:r>
        <w:rPr/>
        <w:t>You will also get a great drop light and a heavy duty bag to carry it all in. As if that wasn’t enough you will also get two battery chargers, a drill bit holder, various saw blades, and two extra batteries. This power tool kit has everything you need to complete a variety of home improvement products at a price of about $500.</w:t>
      </w:r>
    </w:p>
    <w:p>
      <w:pPr>
        <w:pStyle w:val="Normal"/>
        <w:rPr/>
      </w:pPr>
      <w:r>
        <w:rPr/>
      </w:r>
    </w:p>
    <w:p>
      <w:pPr>
        <w:pStyle w:val="Normal"/>
        <w:rPr/>
      </w:pPr>
      <w:r>
        <w:rPr/>
        <w:t xml:space="preserve">If that is more than your budget can handle, consider purchasing reconditioned Bosch power tools. You will be able to purchase them at 40% less than the retail price of that particular power tool. The Bosch website has information on the various reconditioned power tools they have available at this time. They come with a one year warranty and a thirty day money back guarantee. You will also get a certification of authenticity. </w:t>
      </w:r>
    </w:p>
    <w:p>
      <w:pPr>
        <w:pStyle w:val="Normal"/>
        <w:rPr/>
      </w:pPr>
      <w:r>
        <w:rPr/>
      </w:r>
    </w:p>
    <w:p>
      <w:pPr>
        <w:pStyle w:val="Normal"/>
        <w:rPr/>
      </w:pPr>
      <w:r>
        <w:rPr/>
        <w:t xml:space="preserve">Bosch takes customer satisfaction very seriously. They strive to meet the needs of every customer. Bosch understands that down time with your tools affects your productivity. That can cost you time, money, or both. All Bosch power tools are guaranteed to be free from defects. Each comes with a one year warranty, a thirty day money back guarantee, and a one year service plan. </w:t>
      </w:r>
    </w:p>
    <w:p>
      <w:pPr>
        <w:pStyle w:val="Normal"/>
        <w:rPr/>
      </w:pPr>
      <w:r>
        <w:rPr/>
      </w:r>
    </w:p>
    <w:p>
      <w:pPr>
        <w:pStyle w:val="Normal"/>
        <w:rPr/>
      </w:pPr>
      <w:r>
        <w:rPr/>
        <w:t xml:space="preserve">If you need repairs to a Bosch power tool, contact them directly. They work with service providers all over the world who will repair your Bosch power tool quickly and effectively. Generally, this can be done at any location that sells Bosch power tools. You are guaranteed your power tool will be ready within five days. </w:t>
      </w:r>
    </w:p>
    <w:p>
      <w:pPr>
        <w:pStyle w:val="Normal"/>
        <w:rPr/>
      </w:pPr>
      <w:r>
        <w:rPr/>
      </w:r>
    </w:p>
    <w:p>
      <w:pPr>
        <w:pStyle w:val="Normal"/>
        <w:rPr/>
      </w:pPr>
      <w:r>
        <w:rPr/>
        <w:t xml:space="preserve">You can purchase Bosch power tools at most hardware stores and home improvement stores including Ace Hardware and Home Depot. They offer reliable power tools at a very comparable price. Bosch power tools are very versatile and meet or exceed the required safety requirements of the industry. You won’t be disappointed with the power tools you purchase from the Bosch brand. </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35:00Z</dcterms:created>
  <dc:creator>AARON ADAME</dc:creator>
  <dc:description/>
  <cp:keywords/>
  <dc:language>en-US</dc:language>
  <cp:lastModifiedBy>AARON ADAME</cp:lastModifiedBy>
  <dcterms:modified xsi:type="dcterms:W3CDTF">2007-01-24T08:35:00Z</dcterms:modified>
  <cp:revision>2</cp:revision>
  <dc:subject/>
  <dc:title>Bosch Power Tools</dc:title>
</cp:coreProperties>
</file>